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Красн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28 » авгус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Красниковского сельского поселения Кромского района Орловской области, в лице Главы Красниковского сельского поселения Кромского  района Орловской област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енко Елены Андреевны, действующей на основании Устава Красни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Предметом Соглашения является предоставление из бюджета муниципального образования Кромской район Орловской области в 2025 году бюджету Красников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 по решению вопросов местного значения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52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расн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расн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расн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расни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 xml:space="preserve">по 31.12.2025 года, </w:t>
      </w:r>
      <w:r>
        <w:rPr>
          <w:szCs w:val="28"/>
        </w:rPr>
        <w:t>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28, Орловская область, Кромской район, д. Рассоховец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расниковского сельского поселения Кромского района Орловской области л/с 045430183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72; КПП 571401001</w:t>
            </w:r>
          </w:p>
          <w:p>
            <w:pPr>
              <w:pStyle w:val="Normal"/>
              <w:ind w:left="47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Е.А.Еременко    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4-18T11:37:00Z</cp:lastPrinted>
  <dcterms:modified xsi:type="dcterms:W3CDTF">2025-08-26T07:51:00Z</dcterms:modified>
  <cp:revision>381</cp:revision>
  <dc:subject/>
  <dc:title>СОГЛАШЕНИЕ</dc:title>
</cp:coreProperties>
</file>